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 4.2.8p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einberg Funkuhren (www.mein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iversity of Delaware 1992-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Time Foundation 201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inberg Funkuhren, Bad Pyrmon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Mueller / XelaRellum@web.de Released under MIT License. Please refer to license.txt for details] Based on the ruby script by Mike Karlesky, Mark VanderVoord, Greg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Grenning and Contributed to Unity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 Schweitzer Engineering Laboratories, Inc. &lt;opensource@sel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4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me code shamelessly based on the original NTP discrete event simu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9 by Ulrich Windl, * based on code by Reg Clemens &lt;reg@dwf.com&gt; * based on code by Poul-Henning Kamp &lt;phk@FreeBSD.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Frank Kardel &lt;kardel &lt;AT&gt; ntp.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Ulrich Windl &lt;Ulrich.Windl@rz.uni-regen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rimble Naviga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Ulrich Windl Modified 970318: Harlan Stenn: rewritten... usage: ntpver hostname</w:t>
      </w:r>
    </w:p>
    <w:p>
      <w:pPr>
        <w:pStyle w:val="Normal"/>
        <w:spacing w:lineRule="exact" w:line="420"/>
        <w:rPr/>
      </w:pPr>
      <w:r>
        <w:rPr>
          <w:rFonts w:cs="Arial" w:ascii="Arial" w:hAnsi="Arial"/>
          <w:color w:val="000000"/>
          <w:sz w:val="20"/>
          <w:szCs w:val="20"/>
          <w:shd w:fill="FFFFFF" w:val="clear"/>
        </w:rPr>
        <w:t>Copyright (c) 1997 by Ulrich Windl &lt;Ulrich.Windl@rz.uni-regensburg.de&gt; Converted to a PERL 5.004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Vixie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 modlstrmod.strmod_linkinfo);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Rainer Pruy, Friedrich-Alexander Universität Erlangen-Nü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ank Kardel,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ank Kardel");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Frank Kardel,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etwork Time Foundation Author: Harlan S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othe Litt litt at acm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ank Kar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Takao Ab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4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ns Lambermont and Origi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Bernd Altmeier altmeier@ATL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n", r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by Frank Kardel\n\n", revisio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Pp The Pa ntpkey_ Ns Ar host files are really digital certificates. These should be obtained via secure directory services when they become universally available. Pp Please send bug reports to: http://bugs.ntp.org, bugs@ntp.org Sh NOTES This document was derived from FreeBSD. Pp This manual page was \fIAutoGen\fP\-erated from the \fBntp.conf\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Pp Please report bugs to http://bugs.ntp.org . Pp Please send bug reports to: http://bugs.ntp.org, bugs@ntp.org Sh "NOTES" This manual page was \fIAutoGen\fP\-erated from the \fBntpdc\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has gotten rather fat. While not huge, it has gotten larger than might be desirable for an elevated\-priority Nm running on a workstation, particularly since many of the fancy features which consume the space were designed more with a busy primary server, rather than a high stratum workstation in mind. Pp Please send bug reports to: http://bugs.ntp.org, bugs@ntp.org Sh NOTES Portions of this document came from FreeBSD. Pp This manual page was \fIAutoGen\fP\-erated from the \fBnt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Pp Please report bugs to http://bugs.ntp.org . Pp Please send bug reports to: http://bugs.ntp.org, bugs@ntp.org Sh NOTES Portions of this document came from FreeBSD. Pp This manual page was \fIAutoGen\fP\-erated from the \fBntp\-keygen\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Pp This manual page was \fIAutoGen\fP\-erated from the \fBntp.keys\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Pp Bl -tag -width ".Li ntpEntSoftwareVersionVal" -compact -offset indent It Li ntpEntSoftwareName please fill me in... It Li ntpEntSoftwareVersion please fill me in... It Li ntpEntSoftwareVersionVal please fill me in... It Li ntpEntSoftwareVendor please fill me in... It Li ntpEntSystemType please fill me in... It Li ntpEntTimeResolution please fill me in... It Li ntpEntTimeResolutionVal please fill me in... It Li ntpEntTimePrecision please fill me in... It Li ntpEntTimePrecisionVal please fill me in... It Li ntpEntTimeDistance please fill me in... El Pp This manual page was \fIAutoGen\fP\-erated from the \fBntpsnm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puts(_(" &lt;http://ntp.org/license&gt;\n\ http://opensource.org/licenses/ntp-license.php&gt;\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53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5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2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1 */ "Permission to use, copy, modify, and distribute this software and its\n" documentation for any purpose with or without fee is hereby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Delaware and Network Time Foundation, all rights reserved. This is free software. It is licensed for use, modification and redistribution under the terms of the NTP License, copies of which can be seen at: http://ntp.org/license&gt; http://opensource.org/licenses/ntp-license.php&gt;</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c\fP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fP utility has gotten rather fat. While not huge, it has gotten larger than might be desirable for an elevated-priority f\*[B-Font]ntpd\fP running on a workstation, particularly since many of the fancy features which consume the space were designed more with a busy primary server, rather than a high stratum workstation in min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by Rainer Pruy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ync_vd.Drv_nam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treams.c,v 4.11 2005/04/16 17:32:10 kardel RELEASE_20050508_A"); endif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NTP License, copies of which PFX&gt;can be seen at: PFX&gt; &lt;http://ntp.org/license&gt; PFX&gt; &lt;http://opensource.org/licenses/ntp-license.ph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11</vt:lpwstr>
  </property>
</Properties>
</file>